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37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даток 13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6379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4.12.2016</w:t>
        <w:tab/>
        <w:t>№497,</w:t>
        <w:tab/>
        <w:t>в редакції рішення 13.02.2019 №74, зі змінами</w:t>
      </w:r>
    </w:p>
    <w:p>
      <w:pPr>
        <w:pStyle w:val="Normal"/>
        <w:spacing w:lineRule="auto" w:line="240" w:before="0" w:after="0"/>
        <w:ind w:left="637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ід 16.09.2020 №4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ІЧНА КАРТКА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 охорони здоров’я виконкому Криворізької міської ради через Центр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</w:rPr>
        <w:t>надання інформації про перелік лікарів комунальних некомерційних підприємств «Центри первинної медико-санітарної допомоги» Криворізької міської ради, які мають право на укладання декларації щодо надання первинної медико-санітарної  допомоги для дитини при наданні послуг «одним пакетом» за життєвою ситуацією «Народження дити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79"/>
        <w:gridCol w:w="2668"/>
        <w:gridCol w:w="2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особ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иконавчі органи міської ради, районних у місті рад, відповідальні за етапи (дію, ріше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 (дій, ріш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ування про вид послуги; перелік докумен-тів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адміністративних послуг «Віз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далі – Центр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вхідного па-кета документів  про  надання публічної  послу-ги; перевірка комплект-ності; реєстрація  в  Цент-р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 вхідного  па-кета документів праців-нику управління охорони здоров’я виконкому Кри-ворізької міської ради, відповідальному за веден-ня діловодст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вхідного па-кета документів про на-дання публічної послуги в управлінні охорони здо-ров’я виконкому Криво-різької міської р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управ-ління охорони здо-ров’я виконкому Криворізької міської ради, відповідальний за ведення діловод-ств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обочих д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 пакета докумен-тів; накладення резолюції;  скерування фахівцю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-ління охорони здо-ров’я виконкому Криворізької міської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пов-ноти та правильності даних у поданих заяв-ником документа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управління охорони здоров’я виконкому Криво-різької міської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треби, підготовка письмового обґрунтуван-ня причин повернення документів суб’єкту звер-нення на доопрацюв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управління охорони здоров’я виконкому Криво-різької міської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ка інформації про перелік лікарів для оформлення декларації про вибір лікаря з надання первинної медичної допо-моги для дитин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управління охорони здоров’я виконкому Криво-різької міської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документів до Центр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управління охорони здоров’я виконкому Криво-різької міської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’я виконкому Криворізької міської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повідомлен-ня про видачу результату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ень отримання від суб’єкта надання публічної послуги її  результат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результату публіч-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02" w:leader="none"/>
        <w:tab w:val="left" w:pos="8686" w:leader="none"/>
        <w:tab w:val="right" w:pos="9355" w:leader="none"/>
        <w:tab w:val="left" w:pos="9923" w:leader="none"/>
      </w:tabs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ab/>
      <w:t xml:space="preserve"> </w:t>
      <w:tab/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</w:t>
    </w:r>
    <w:r>
      <w:rPr>
        <w:sz w:val="24"/>
        <w:i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4"/>
        <w:szCs w:val="24"/>
      </w:rPr>
      <w:t xml:space="preserve">                                                        Продовження додатка  13</w:t>
    </w:r>
  </w:p>
  <w:tbl>
    <w:tblPr>
      <w:tblW w:w="1091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977"/>
      <w:gridCol w:w="2479"/>
      <w:gridCol w:w="2668"/>
      <w:gridCol w:w="2224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2</w:t>
          </w:r>
        </w:p>
      </w:tc>
      <w:tc>
        <w:tcPr>
          <w:tcW w:w="2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3</w:t>
          </w:r>
        </w:p>
      </w:tc>
      <w:tc>
        <w:tcPr>
          <w:tcW w:w="2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4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5</w:t>
          </w:r>
        </w:p>
      </w:tc>
    </w:tr>
  </w:tbl>
  <w:p>
    <w:pPr>
      <w:pStyle w:val="Header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Calibri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lang w:val="uk-UA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нак Знак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8:00Z</dcterms:created>
  <dc:creator>dialog1</dc:creator>
  <dc:description/>
  <cp:keywords/>
  <dc:language>en-US</dc:language>
  <cp:lastModifiedBy>visa24</cp:lastModifiedBy>
  <cp:lastPrinted>2019-02-06T14:40:00Z</cp:lastPrinted>
  <dcterms:modified xsi:type="dcterms:W3CDTF">2022-08-18T06:51:00Z</dcterms:modified>
  <cp:revision>45</cp:revision>
  <dc:subject/>
  <dc:title>Н  А  К  А  З</dc:title>
</cp:coreProperties>
</file>